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softHyphen/>
        <w:softHyphen/>
        <w:softHyphen/>
        <w:t xml:space="preserve">22.09.2016                                                                                                              № </w:t>
        <w:softHyphen/>
        <w:softHyphen/>
        <w:t>6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от 30.12.2015 № 30 (в редакции от 18.07.2016 № 54) «О плане на 2016 год по реализации государственной программы Кировской области «Развитие агропромышленного комплекса» на 2013 – 2020 годы», утвердив план реализации государственной программы Кировской области «Развитие агропромышленного комплекса» на 2013 – 2020 годы» на 2016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899" w:hanging="1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Ольга Н. Гоголева</dc:creator>
  <dc:description/>
  <cp:keywords/>
  <dc:language>en-US</dc:language>
  <cp:lastModifiedBy>Елена В. Скопина</cp:lastModifiedBy>
  <cp:lastPrinted>2016-08-31T11:52:00Z</cp:lastPrinted>
  <dcterms:modified xsi:type="dcterms:W3CDTF">2016-09-28T15:02:00Z</dcterms:modified>
  <cp:revision>12</cp:revision>
  <dc:subject/>
  <dc:title/>
</cp:coreProperties>
</file>